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Menú del dí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typowe słownictwo i dania kuchni hiszpańskiej oraz sposoby ich przygotowywania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sobre los hábitos y los gustos alimentic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omida, alimentos y bebidas, platos, modos de preparar la com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menú del dí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enú del dí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a tus estudiantes qué significa esta expresión y de qué se compone menú del día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observan la fotografía y contestan en la clase abierta a las pregun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 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miran los menús de dos restaurantes y buscan en Internet las imágenes de los platos para saber cómo son (si no es posible, puedes llevarles las fotografías antes encontradas). En clase abierta, responded a las preguntas y luego en parejas hablan qué quieren comer de primero, de segundo y de postr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 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ómo podemos preparar los huevos (cocidos, pasados por el agua etc.). Luego pide que miren las fotos y que digan qué modo de preparación representa cada foto. Después de haber hecho el ejercicio, tus alumnos expresan sus gustos alimenticios encuanto al modo de preparació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Busca una carta con menús de un restaurante español en Internet y proyecta a tus alumnos. Pide que la analicen y busquen algunos platos que quieren comer.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: ej. 13/p. 31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2</w:t>
      <w:tab/>
      <w:tab/>
      <w:t xml:space="preserve">Módulo 2  Lección 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2:10:00Z</dcterms:created>
  <dc:creator>kpalonka</dc:creator>
  <dc:description/>
  <cp:keywords/>
  <dc:language>en-US</dc:language>
  <cp:lastModifiedBy>*</cp:lastModifiedBy>
  <dcterms:modified xsi:type="dcterms:W3CDTF">2019-12-08T22:28:00Z</dcterms:modified>
  <cp:revision>5</cp:revision>
  <dc:subject/>
  <dc:title>    </dc:title>
</cp:coreProperties>
</file>